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ІСІМ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b/>
          <w:bCs/>
          <w:sz w:val="26"/>
          <w:szCs w:val="26"/>
        </w:rPr>
        <w:t>«30» вересня 2021р.                                                                             №1964 – 18 - 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253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на прийняття до комунальної власності майна, що перебуває на балансі ВАТ «Науково-дослідний інститут склопластику і волокна»</w:t>
            </w:r>
          </w:p>
        </w:tc>
      </w:tr>
    </w:tbl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звернення Регіонального відділення Фонду державного майна України по Київській, Черкаській та Чернігівській областях щодо необхідності розгляду питання прийняття до комунальної власності Бучанської міської територіальної громади житлового будинку за адресою: вул. Тарасівська, 22,          м. Буча, а також інше майно, яке не увійшло до статутного капіталу, але залишилось на балансі ВАТ «Науково-дослідний інститут склопластику і волокна», враховуючи, що майно знаходиться на території Бучанської міської територіальної громади, керуючись Законом України «Про місцеве самоврядування в Україні», Бучанська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на прийняття до комунальної власності Бучанської міської територіальної громади майна, що перебуває на балансі ВАТ «Науково-дослідний інститут склопластику і волокна» відповідно до Додатку 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Бучанська міська рада Київської області зобов’язується використовувати за цільовим призначенням і не відчужувати в приватну власність передане їй май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0" w:right="-1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Заступник міського голови                                                                         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  <w:tab/>
        <w:t xml:space="preserve">            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Віта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>
          <w:sz w:val="22"/>
          <w:szCs w:val="22"/>
        </w:rPr>
      </w:pPr>
      <w:r>
        <w:rPr>
          <w:sz w:val="22"/>
          <w:szCs w:val="22"/>
        </w:rPr>
        <w:t>Додаток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387"/>
        <w:jc w:val="both"/>
        <w:rPr/>
      </w:pPr>
      <w:r>
        <w:rPr>
          <w:sz w:val="22"/>
          <w:szCs w:val="22"/>
        </w:rPr>
        <w:t>від «30» вересня 2021 р. №1964–18–VIIІ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Перелік майна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 xml:space="preserve">Бучанської міської територіальної громади, яке знаходиться на баланс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</w:rPr>
      </w:pPr>
      <w:r>
        <w:rPr>
          <w:b/>
        </w:rPr>
        <w:t>ВАТ «Науково-дослідний інститут склопластику і волокна»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right"/>
        <w:rPr/>
      </w:pP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977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май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ісцезнаходж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ишкова вартість, грн. (тис. 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свердловин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мережа освітлюв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ітлюваль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а лінія електропереда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ідземна низьковольтна ліні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ин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Буча, вул. Тарасівська 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мбосховищ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обл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Буча, вул. Тарасівська, 3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екретар ради    </w:t>
        <w:tab/>
        <w:tab/>
        <w:tab/>
        <w:tab/>
        <w:tab/>
        <w:tab/>
        <w:tab/>
        <w:tab/>
        <w:t xml:space="preserve">Тарас Шапра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37:00Z</dcterms:created>
  <dc:creator>Екатерина</dc:creator>
  <dc:description/>
  <dc:language>en-US</dc:language>
  <cp:lastModifiedBy>user</cp:lastModifiedBy>
  <cp:lastPrinted>2021-09-20T14:28:00Z</cp:lastPrinted>
  <dcterms:modified xsi:type="dcterms:W3CDTF">2021-10-20T10:37:00Z</dcterms:modified>
  <cp:revision>2</cp:revision>
  <dc:subject/>
  <dc:title>ПРОЕКТ</dc:title>
</cp:coreProperties>
</file>